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Катенинского сельского поселения на 2020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 ноября 2019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21-2022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2021-2022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19-11-07T11:49:00Z</dcterms:modified>
  <cp:revision>32</cp:revision>
  <dc:subject/>
  <dc:title/>
</cp:coreProperties>
</file>